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7285900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4120399919"/>
            <w:bookmarkStart w:id="1" w:name="__Fieldmark__16_4120399919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